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7178527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3374023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2651141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5464359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